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81"/>
        <w:gridCol w:w="581"/>
        <w:gridCol w:w="581"/>
        <w:gridCol w:w="581"/>
        <w:gridCol w:w="581"/>
        <w:gridCol w:w="581"/>
      </w:tblGrid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t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/>
            </w:pPr>
            <w:r>
              <w:rPr/>
              <w:t>Name, date, &amp; # on all work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/>
            </w:pPr>
            <w:r>
              <w:rPr/>
              <w:t>Work is nea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/>
            </w:pPr>
            <w:r>
              <w:rPr/>
              <w:t>Lab work is completed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/>
            </w:pPr>
            <w:r>
              <w:rPr/>
              <w:t>Paperwork is completed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/>
            </w:pPr>
            <w:r>
              <w:rPr/>
              <w:t>Safety procedures/guidelines followed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/>
            </w:pPr>
            <w:r>
              <w:rPr/>
              <w:t>Station is clean &amp; organized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/>
            </w:pPr>
            <w:r>
              <w:rPr/>
              <w:t>Works collaboratively with partner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08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40"/>
        <w:szCs w:val="40"/>
      </w:rPr>
    </w:pPr>
    <w:r>
      <w:rPr>
        <w:sz w:val="40"/>
        <w:szCs w:val="40"/>
      </w:rPr>
      <w:t>Science Lab Rubric</w:t>
    </w:r>
  </w:p>
  <w:p>
    <w:pPr>
      <w:pStyle w:val="Header"/>
      <w:spacing w:lineRule="auto" w:line="240" w:before="0" w:after="0"/>
      <w:rPr/>
    </w:pPr>
    <w:r>
      <w:rPr>
        <w:sz w:val="40"/>
        <w:szCs w:val="40"/>
      </w:rPr>
      <w:t>Name: _________________</w:t>
      <w:tab/>
      <w:tab/>
      <w:tab/>
      <w:tab/>
      <w:tab/>
      <w:t># 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23:49:00Z</dcterms:created>
  <dc:creator>ladmin</dc:creator>
  <dc:description/>
  <cp:keywords/>
  <dc:language>en-US</dc:language>
  <cp:lastModifiedBy>Terry, Sean J. (ASD-E)</cp:lastModifiedBy>
  <cp:lastPrinted>2016-11-15T19:48:00Z</cp:lastPrinted>
  <dcterms:modified xsi:type="dcterms:W3CDTF">2016-11-15T23:49:00Z</dcterms:modified>
  <cp:revision>2</cp:revision>
  <dc:subject/>
  <dc:title/>
</cp:coreProperties>
</file>